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8673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867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6"/>
                              <w:gridCol w:w="99"/>
                              <w:gridCol w:w="396"/>
                              <w:gridCol w:w="3116"/>
                              <w:gridCol w:w="1667"/>
                            </w:tblGrid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EZIONE 1_ IDENTIFICAZIONE E CARATTERIZZAZIONE DELL’A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Id. Scheda n. 4</w:t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Data(gg/mm/aa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Compilato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Nom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LIBERT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Cognom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NFRED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Qualifica Professionale (Titolo di Studio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 INGEGNE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ibero Professionista                                O  Dipendente Comunale / Unione Comuni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er conto del Comune / Unione Comuni / C.O.M. d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ASALE MONFERRATO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Firma 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Tipologia Are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     O   Area di Attesa o di Raccolta (Meeting Point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      O   Area di Ammassamento Materiali e Mezz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3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Area di Ricovero o di Accoglienza: </w:t>
                                  </w:r>
                                  <w:r>
                                    <w:rPr>
                                      <w:rFonts w:eastAsia="Arial Unicode MS" w:cs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Area parcheggio Ipercoop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1   O  Area adibita ad altre funzioni, ma con infrastrutture primarie esistenti (Struttura Ricettiva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0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3.1.1     Struttura Residenzial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bitazione Priv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bitazione Collettiv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Impianto Sportiv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0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3.1.2      Struttura Turistic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lbergo / Hotel / Pensio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Ostello /Affittacame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B&amp;B / Agriturism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mpeggio /Area attrezz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Struttura impropria, ma comunque idonea ad accogliere popolazione previa integrazione con servizi ausiliar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dell’ Istruzion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sil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Scuola (Elementare/Media/Superior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lleg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nvit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Sanitari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Ospeda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Presidio Sanitar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sa di cur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sa di ripos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Religios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hies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nven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Edificio di cul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Civil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Municip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Sede Comunale decentr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Struttura Comunale collettiv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Wingdings" w:hAnsi="Wingdings" w:cs="Wingdings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3.3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Area potenzialmente utilizzabil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autoSpaceDE w:val="false"/>
                                    <w:ind w:left="720" w:firstLine="720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i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per Tendopoli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per Moduli Abitativi (Provvisori - Containers -  o SemiPermanenti - Prefabbricati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4    O    Campo nomadi/profughi esiste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Tendopoli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Roulottop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Regione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IEMO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          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vincia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LESSANDRIA (AL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Comun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SALE MONFERRATO                  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060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C.O.M. di riferimento n°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tbl>
                                  <w:tblPr>
                                    <w:tblW w:w="49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37"/>
                                  </w:tblGrid>
                                  <w:tr>
                                    <w:trPr>
                                      <w:trHeight w:val="585" w:hRule="atLeast"/>
                                    </w:trPr>
                                    <w:tc>
                                      <w:tcPr>
                                        <w:tcW w:w="49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Dati Catastal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Allegato       |__|__|    Foglio   5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Particelle  258,318 e 31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4952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Sub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_|     |__|__|__|__|   |__|__|__|__|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952" w:leader="none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  <w:cantSplit w:val="true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Frazione/Località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SALE MONFERRA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Indirizz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Via Viscont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Num. Civico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C.A.P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033</w:t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  <w:t>Coordinate geografiche ( ED50 - UTM fuso 32-3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old Italic;Arial" w:ascii="Arial Bold Italic;Arial" w:hAnsi="Arial Bold Italic;Arial"/>
                                      <w:spacing w:val="-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Bold Italic;Arial" w:hAnsi="Arial Bold Italic;Arial" w:cs="Arial Bold Italic;Arial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Bold Italic;Arial" w:hAnsi="Arial Bold Italic;Arial" w:cs="Arial Bold Italic;Arial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old Italic;Arial" w:ascii="Arial Bold Italic;Arial" w:hAnsi="Arial Bold Italic;Arial"/>
                                      <w:spacing w:val="-2"/>
                                      <w:sz w:val="16"/>
                                      <w:szCs w:val="16"/>
                                    </w:rPr>
                                    <w:t>Fus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old Italic;Arial" w:ascii="Arial Bold Italic;Arial" w:hAnsi="Arial Bold Italic;Arial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prietà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Pubblica                           O Privata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Area sottoposta a convenzione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O Si                            O No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prietario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OMUNE DI  CASALE MONFERRATO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Utilizzatore                          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Area formalmente prevista nel Piano Comunale/Intercomunale di Protezione Civile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                          O No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Referente Area 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  <w:instrText xml:space="preserve"> FILLIN "Testo8"</w:instrText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</w:r>
                                  <w:r>
                                    <w:rPr>
                                      <w:sz w:val="16"/>
                                      <w:shd w:fill="FFFF00" w:val="clear"/>
                                      <w:szCs w:val="16"/>
                                      <w:rFonts w:cs="Arial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Funzione/Ruo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shd w:fill="FFFF00" w:val="clea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682.9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6"/>
                        <w:gridCol w:w="99"/>
                        <w:gridCol w:w="396"/>
                        <w:gridCol w:w="3116"/>
                        <w:gridCol w:w="1667"/>
                      </w:tblGrid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EZIONE 1_ IDENTIFICAZIONE E CARATTERIZZAZIONE DELL’A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Id. Scheda n. 4</w:t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ata(gg/mm/aa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Compilat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Nom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LIBERT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Cognom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NFRE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Qualifica Professionale (Titolo di Studio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 INGEGNE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ibero Professionista                                O  Dipendente Comunale / Unione Comuni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er conto del Comune / Unione Comuni / C.O.M. d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ASALE MONFERRATO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Firma __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Tipologia Are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     O   Area di Attesa o di Raccolta (Meeting Point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      O   Area di Ammassamento Materiali e Mezz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3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Area di Ricovero o di Accoglienza: </w:t>
                            </w:r>
                            <w:r>
                              <w:rPr>
                                <w:rFonts w:eastAsia="Arial Unicode MS"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Area parcheggio Ipercoo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1   O  Area adibita ad altre funzioni, ma con infrastrutture primarie esistenti (Struttura Ricettiv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3.1.1     Struttura Residenzial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bitazione Priv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bitazione Collettiv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Impianto Sportiv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3.1.2      Struttura Turistic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lbergo / Hotel / Pensi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Ostello /Affittacame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B&amp;B / Agriturism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mpeggio /Area attrezz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Struttura impropria, ma comunque idonea ad accogliere popolazione previa integrazione con servizi ausilia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dell’ Istruzion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si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Scuola (Elementare/Media/Superior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lleg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nvit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Sanitari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Osped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Presidio Sanitar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sa di cu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sa di ripos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Religios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hies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nven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Edificio di cul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Civil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Municip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Sede Comunale decentr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Struttura Comunale collettiv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Wingdings" w:hAnsi="Wingdings" w:cs="Wingding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3.3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Area potenzialmente utilizzabil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false"/>
                              <w:ind w:left="720" w:firstLine="7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i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per Tendopol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per Moduli Abitativi (Provvisori - Containers -  o SemiPermanenti - Prefabbricati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4    O    Campo nomadi/profughi esist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Tendopol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Roulottop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Regione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PIEMO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                           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vincia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ALESSANDRIA (AL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             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Comun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SALE MONFERRATO                  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060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C.O.M. di riferimento n°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tbl>
                            <w:tblPr>
                              <w:tblW w:w="49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7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Dati Catasta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llegato       |__|__|    Foglio   5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articelle  258,318 e 3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952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Sub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_|     |__|__|__|__|   |__|__|__|__|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952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  <w:cantSplit w:val="true"/>
                        </w:trPr>
                        <w:tc>
                          <w:tcPr>
                            <w:tcW w:w="536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Frazione/Località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SALE MONFERRA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Indirizz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Via Viscont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Num. Civico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C.A.P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033</w:t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1"/>
                                <w:sz w:val="16"/>
                                <w:szCs w:val="16"/>
                              </w:rPr>
                              <w:t>Coordinate geografiche ( ED50 - UTM fuso 32-33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36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old Italic;Arial" w:ascii="Arial Bold Italic;Arial" w:hAnsi="Arial Bold Italic;Arial"/>
                                <w:spacing w:val="-2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old Italic;Arial" w:hAnsi="Arial Bold Italic;Arial" w:cs="Arial Bold Italic;Arial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__|__|__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old Italic;Arial" w:hAnsi="Arial Bold Italic;Arial" w:cs="Arial Bold Italic;Arial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old Italic;Arial" w:ascii="Arial Bold Italic;Arial" w:hAnsi="Arial Bold Italic;Arial"/>
                                <w:spacing w:val="-2"/>
                                <w:sz w:val="16"/>
                                <w:szCs w:val="16"/>
                              </w:rPr>
                              <w:t>Fus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36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old Italic;Arial" w:ascii="Arial Bold Italic;Arial" w:hAnsi="Arial Bold Italic;Arial"/>
                                <w:spacing w:val="-2"/>
                                <w:position w:val="-1"/>
                                <w:sz w:val="16"/>
                                <w:szCs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__|__|__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_|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prietà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Pubblica                           O Privata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Area sottoposta a convenzione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O Si                            O No        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prietario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MUNE DI  CASALE MONFERRATO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Utilizzatore                           </w:t>
                            </w: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rea formalmente prevista nel Piano Comunale/Intercomunale di Protezione Civile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                          O No                           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  <w:t xml:space="preserve">Referente Area 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  <w:shd w:fill="FFFF00" w:val="clear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  <w:instrText xml:space="preserve"> FILLIN "Testo8"</w:instrText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</w:r>
                            <w:r>
                              <w:rPr>
                                <w:sz w:val="16"/>
                                <w:shd w:fill="FFFF00" w:val="clear"/>
                                <w:szCs w:val="16"/>
                                <w:rFonts w:cs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  <w:t>Funzione/Ruo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  <w:shd w:fill="FFFF00" w:val="clea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margin">
                  <wp:posOffset>-73025</wp:posOffset>
                </wp:positionH>
                <wp:positionV relativeFrom="paragraph">
                  <wp:posOffset>635</wp:posOffset>
                </wp:positionV>
                <wp:extent cx="6699250" cy="2876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0" cy="287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8"/>
                              <w:gridCol w:w="5543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10551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2_INQUADR. GEOGRAFICO, URBANISTICO E AMB. DELL’AREA (SUPERFICIE)/STRUTTURA (EDIFICI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  <w:t>INQUADRAMENTO P.R.G. / C.T.R.</w:t>
                                  </w:r>
                                </w:p>
                              </w:tc>
                              <w:tc>
                                <w:tcPr>
                                  <w:tcW w:w="554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  <w:t>INQUADRAMENTO CATAST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0" w:hRule="exact"/>
                              </w:trPr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61260" cy="253555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61260" cy="2535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54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drawing>
                                      <wp:inline distT="0" distB="0" distL="0" distR="0">
                                        <wp:extent cx="2621280" cy="253365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21280" cy="2533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5pt;height:226.5pt;mso-wrap-distance-left:0pt;mso-wrap-distance-right:7.05pt;mso-wrap-distance-top:0pt;mso-wrap-distance-bottom:0pt;margin-top:0.05pt;mso-position-vertical-relative:text;margin-left:-5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8"/>
                        <w:gridCol w:w="5543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10551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2_INQUADR. GEOGRAFICO, URBANISTICO E AMB. DELL’AREA (SUPERFICIE)/STRUTTURA (EDIFICIO)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500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6"/>
                                <w:szCs w:val="16"/>
                              </w:rPr>
                              <w:t>INQUADRAMENTO P.R.G. / C.T.R.</w:t>
                            </w:r>
                          </w:p>
                        </w:tc>
                        <w:tc>
                          <w:tcPr>
                            <w:tcW w:w="554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6"/>
                                <w:szCs w:val="16"/>
                              </w:rPr>
                              <w:t>INQUADRAMENTO CATASTALE</w:t>
                            </w:r>
                          </w:p>
                        </w:tc>
                      </w:tr>
                      <w:tr>
                        <w:trPr>
                          <w:trHeight w:val="4110" w:hRule="exact"/>
                        </w:trPr>
                        <w:tc>
                          <w:tcPr>
                            <w:tcW w:w="500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kern w:val="2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1260" cy="253555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1260" cy="2535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54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kern w:val="2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drawing>
                                <wp:inline distT="0" distB="0" distL="0" distR="0">
                                  <wp:extent cx="2621280" cy="25336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1280" cy="2533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147129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147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6"/>
                              <w:gridCol w:w="527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Destinazione d’uso: Aree destinate all'insediamento di centri commerciali al dettaglio e servizi connessi (aree a verde e Pk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Zona da P.R.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D5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oggetta a espropri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archeolog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ambiental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paesaggist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Idrogeolog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sondabilità (Rischio idrologico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O Si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dissesti franosi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(Rischio geologico)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O Si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P.A.I. (se perimetr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Frane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R1           O  R2           O  R3            O  R4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Esondazion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O  R1           O  R2           O  R3            O  R4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colosità P.A.I. (se perimetr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Frane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P1           O  P2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O  P3            O  P4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Esondazioni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P1           O  P2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O  P3            O  P4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Incidente Rilevante/N.B.C.R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Incendi Boschiv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O Si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 elettrodotti/gasdotti/acquedotti o linee aere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O Si  O No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colo eventuale crollo strutture vicina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O Si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a discariche / imp. depurazio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a magazzini/serbatoi liquidi/gas infiammabi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O Si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colture pregia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Altro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__|__|__|__|__|__|__|__|__|__|__|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115.8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6"/>
                        <w:gridCol w:w="527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Destinazione d’uso: Aree destinate all'insediamento di centri commerciali al dettaglio e servizi connessi (aree a verde e Pk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Zona da P.R.G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D5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oggetta a espropri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archeolog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ambiental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paesaggist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Idrogeolog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sondabilità (Rischio idrologico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O Si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dissesti franosi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(Rischio geologico)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O Si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P.A.I. (se perimetr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Frane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R1           O  R2           O  R3            O  R4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Esondazion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O  R1           O  R2           O  R3            O  R4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colosità P.A.I. (se perimetr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Frane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P1           O  P2    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O  P3            O  P4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Esondazioni     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P1           O  P2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O  P3            O  P4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Incidente Rilevante/N.B.C.R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Incendi Boschiv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O Si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 elettrodotti/gasdotti/acquedotti o linee aere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O Si  O No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colo eventuale crollo strutture vicinal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O Si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a discariche / imp. depura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a magazzini/serbatoi liquidi/gas infiammabil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O Si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colture pregia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Altro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__|__|__|__|__|__|__|__|__|__|__|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38989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389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2"/>
                              <w:gridCol w:w="2634"/>
                              <w:gridCol w:w="5278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0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3_INQUADRAMENTO MORFOLOGICO/COSTRUTTIVO DEL 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0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Morfologia prevale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ianura                    O Pendio leggero                  O Pendio forte                          O Cresta                                  O Valle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Rif. AREE DI ATTESA, DI AMMASSAMENTO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DI RICOVERO POTENZIALMENTE UTILIZZABILI, CAMPI ESISTEN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(SUPERFICI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Rif. STRUTTURE RICETTIVE, IMPROPRI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(EDIFIC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Tipologia prevalente del fond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Fondo naturale                          O Misto granulare compattato                 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Asfalto                                       O Altro _______________________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truttura composta d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edifi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enominazione struttur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__|__|__|__|__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Utilizz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mmediatamente fruibile             O Da adeguare           O In progetto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izione edific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Isolato               O Interno         O Di estremità             O D’angolo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>Altitudine s.l.m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ndenza %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sposizione del versa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N        O  S        O  E        O  O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piani con interr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1  O 2  O 3  O 4  O 5  O 6  O 7  O 8  O 9  O 10  O 11  O 12  O &gt;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gombera da material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Si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sup. coperte/ fabbric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Si     O No     Mq  |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piani  interr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0              O  1               O  2              O  3             O  &gt;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sponibilità (per i campi esistenti e per i campeggi / aree attrezzat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Piazz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 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Bungalow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Roulot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Tend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ltezza media di piano (m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&lt;2.50              O  2.50÷3.50               O  3.50÷5.00             O  &gt;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uperficie utile (mq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31.900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uperficie media di piano (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sibilità di espansio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Si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No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&lt;50              O  50÷70               O  70÷100              O  100÷130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uperficie di espansione possibile (mq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130÷170         O  170÷230          O  230÷300           O  300÷4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metro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Regolare                            O Irregolar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400÷500         O  500÷650          O  650÷900           O  900÷12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mensioni del max rettangolo inscrivibile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1200÷1600       O  1600÷2200       O  2200÷3000        O  &gt;30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ax Popolazione accoglibile per spazio vitale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72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3.5 mq/p. in clima tropicale, 4.5÷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5.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mq/p. in clima freddo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unità d’uso total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Occupanti medi giornalier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in. Popolazione accoglibile per spazio sociale  totale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min. 30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Giorni di fruizione ordinaria alla settiman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Ore di fruizione ordinaria al gior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ax Popolazione accoglibile per spazio sociale totale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max. 50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Mesi di fruizione ordinaria nell’an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nno di progettazione/ultimazione dell’edifici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/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Verosimile  Popolax.e accoglibile per spazio sociale total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33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45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trategico e/o rilevante ai fini di P.C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Si           O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erifica Sism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O Si           O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307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2"/>
                        <w:gridCol w:w="2634"/>
                        <w:gridCol w:w="5278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10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3_INQUADRAMENTO MORFOLOGICO/COSTRUTTIVO DEL SITO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0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Morfologia preval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ianura                    O Pendio leggero                  O Pendio forte                          O Cresta                                  O Valle                                  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Rif. AREE DI ATTESA, DI AMMASSAMENTO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DI RICOVERO POTENZIALMENTE UTILIZZABILI, CAMPI ESISTEN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(SUPERFICI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Rif. STRUTTURE RICETTIVE, IMPROPR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(EDIFICI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Tipologia prevalente del fon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Fondo naturale                          O Misto granulare compattato                 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Asfalto                                       O Altro _______________________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truttura composta d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__|__|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edifici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enominazione struttu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__|__|__|__|__|__|__|__|__|__|__|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Utilizz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mmediatamente fruibile             O Da adeguare           O In progetto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izione edific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Isolato               O Interno         O Di estremità             O D’angolo   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00" w:val="clear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>Altitudine s.l.m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ndenza %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sposizione del versa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N        O  S        O  E        O  O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piani con interr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1  O 2  O 3  O 4  O 5  O 6  O 7  O 8  O 9  O 10  O 11  O 12  O &gt; 12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gombera da material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Si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sup. coperte/ fabbric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Si     O No     Mq  |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piani  interr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0              O  1               O  2              O  3             O  &gt;3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sponibilità (per i campi esistenti e per i campeggi / aree attrezzat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Piazz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 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Bungalow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Roulot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Tend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Altezza media di piano (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&lt;2.50              O  2.50÷3.50               O  3.50÷5.00             O  &gt;5.0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uperficie utile (mq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31.900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80"/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uperficie media di piano (mq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sibilità di espans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Si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No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&lt;50              O  50÷70               O  70÷100              O  100÷130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uperficie di espansione possibile (mq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130÷170         O  170÷230          O  230÷300           O  300÷4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metro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Regolare                            O Irregolare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400÷500         O  500÷650          O  650÷900           O  900÷12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mensioni del max rettangolo inscrivibile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1200÷1600       O  1600÷2200       O  2200÷3000        O  &gt;30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ax Popolazione accoglibile per spazio vitale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2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3.5 mq/p. in clima tropicale, 4.5÷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5.5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mq/p. in clima freddo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unità d’uso total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Occupanti medi giornalier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in. Popolazione accoglibile per spazio sociale  totale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min. 30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Giorni di fruizione ordinaria alla settiman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Ore di fruizione ordinaria al gior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ax Popolazione accoglibile per spazio sociale totale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max. 50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Mesi di fruizione ordinaria nell’an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Anno di progettazione/ultimazione dell’edifici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/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Verosimile  Popolax.e accoglibile per spazio sociale total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33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45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trategico e/o rilevante ai fini di P.C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Si           O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erifica Sism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O Si           O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33997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339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1"/>
                              <w:gridCol w:w="295"/>
                              <w:gridCol w:w="2400"/>
                              <w:gridCol w:w="515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4_INQUADRAMENTO FUNZIONALE DEL 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ACCESSIBILITA’ E DOTAZIONI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SERVIZI ESSENZIA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Tipologia viabilità di accesso diret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A – Autostrada (n. 4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B – Extraurbana Principale (n. 4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C – Extraurbana Secondaria (n. 2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D – Urbana di Scorrimento (n. 4 corsie da m 3.2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E – Urbana di Quartiere (n. 2 corsie da m 3.00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F – Locale Extraurbana (n. 2 corsie da m 2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  Altro   (n. corsie   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   larghezza singola corsia m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)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Limitazioni all’accesso dirett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Presenza pont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Presenza sottopass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Pendenze &gt;10%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Altro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cqua (Alimentazione idrica e acque ner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>Già allacciato a rete di distribuzione acquedottist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Si  e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>(esiste una rete idranti interna al parcheggio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ll’adduttrice principale acquedotto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1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acquedottist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A|M|C|s|p|a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Sorgent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Pozz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No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Acque Sup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ià allacciato a rete fognari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l collettore fognario principale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1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fognaria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Si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fognari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A|M|C|s|p|a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stanza  da viabilità principale A/B/C/D (Km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da 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Autostrad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   O   da B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Extraurbana Principale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da C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Extraurb. Secondari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  O  da D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Urbana Scorrim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0,2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Presenza Imp. Accumulo/Trattam.  (es. Imhoff, Fitodep.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nergia elettri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ià allacciato a rete di distribuzione elettr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archeggi nelle vicinanz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Posti auto 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Distanza da cabina di trasformazione MT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lisuperfici nelle vicinanz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No       Distanza (m)  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Distanza da cabina di trasformazione BT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9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Servizi igienic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O No  N.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occ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N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N. |0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sponibilità cuci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Lavab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N.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Illuminazione notturna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     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ti let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N. __|__|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aldamen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     O No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energet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A|M|C|s|p|a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>Telefonia fissa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Gas  met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Già allacciato a rete telefonica fissa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No   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Già allacciato a rete di distribuzione gas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Distanza dal nodo di distribuzione        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 condotto principale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1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Già attrezzato con rete telefonica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linee tel. già disponibili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ax. linee tel. attivabili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gas 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A|M|C|s|p|a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estore telefon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Presenza Imp. Alternativi (es. Bomboloni interrati, ecc.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267.7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1"/>
                        <w:gridCol w:w="295"/>
                        <w:gridCol w:w="2400"/>
                        <w:gridCol w:w="515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4_INQUADRAMENTO FUNZIONALE DEL SIT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ACCESSIBILITA’ E DOTAZIONI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SERVIZI ESSENZIALI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Tipologia viabilità di accesso diret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  A – Autostrada (n. 4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  B – Extraurbana Principale (n. 4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  C – Extraurbana Secondaria (n. 2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  D – Urbana di Scorrimento (n. 4 corsie da m 3.2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  E – Urbana di Quartiere (n. 2 corsie da m 3.00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F – Locale Extraurbana (n. 2 corsie da m 2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  Altro   (n. corsie   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   larghezza singola corsia m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Limitazioni all’accesso dirett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Presenza pont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Presenza sottopass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Pendenze &gt;10%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Altro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Acqua (Alimentazione idrica e acque nere)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>Già allacciato a rete di distribuzione acquedottist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Si  e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>(esiste una rete idranti interna al parcheggio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ll’adduttrice principale acquedotto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10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acquedottist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A|M|C|s|p|a|__|__|__|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Sorgent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Pozz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No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Acque Sup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ià allacciato a rete fognari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l collettore fognario principale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10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fognaria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Si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fognari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A|M|C|s|p|a|__|__|__|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stanza  da viabilità principale A/B/C/D (K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da 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Autostrad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   O   da B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Extraurbana Principale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da C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Extraurb. Secondari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  O  da D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Urbana Scorrim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0,2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Presenza Imp. Accumulo/Trattam.  (es. Imhoff, Fitodep.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nergia elettr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ià allacciato a rete di distribuzione elettr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archeggi nelle vicinanz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Posti auto 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Distanza da cabina di trasformazione MT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|__|__|__|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lisuperfici nelle vicinanz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No       Distanza (m)  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Distanza da cabina di trasformazione BT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|__|__|__|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9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Servizi igienic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O No  N.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occ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N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N. |0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sponibilità cucin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Lavab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N.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Illuminazione notturna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         O  No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ti let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N. __|__|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aldamen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     O No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energet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A|M|C|s|p|a|__|__|__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>Telefonia fissa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Gas  metan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Già allacciato a rete telefonica fissa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No   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Già allacciato a rete di distribuzione gas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Distanza dal nodo di distribuzione        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 condotto principale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10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Già attrezzato con rete telefonica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No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N. linee tel. già disponibil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N. max. linee tel. attivabil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gas 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A|M|C|s|p|a|__|__|__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estore telefon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Presenza Imp. Alternativi (es. Bomboloni interrati, ecc.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/>
      </w:pPr>
      <w:r>
        <w:rPr/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/>
      </w:pPr>
      <w:r>
        <w:rPr/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/>
      </w:pPr>
      <w:r>
        <w:rPr/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/>
      </w:pPr>
      <w:r>
        <w:rPr/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/>
      </w:pPr>
      <w:r>
        <w:rPr/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/>
      </w:pPr>
      <w:r>
        <w:rPr/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/>
      </w:pPr>
      <w:r>
        <w:rPr/>
      </w:r>
      <w:bookmarkStart w:id="0" w:name="Testo8"/>
      <w:bookmarkStart w:id="1" w:name="_PictureBullets"/>
      <w:bookmarkStart w:id="2" w:name="Testo8"/>
      <w:bookmarkStart w:id="3" w:name="_PictureBullets"/>
      <w:bookmarkEnd w:id="2"/>
      <w:bookmarkEnd w:id="3"/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419798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419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6"/>
                              <w:gridCol w:w="479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 xml:space="preserve">SEZIONE 5_PRE-DIMENSIONAMENTO AREA DI RICOVER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 TENDOPOLI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 MODULI ABITATIVI PROVVISORI (CONTAINE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Popolazione stimata da ricoverare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da prevedersi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8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tenda MPI 88  dim. 6 x 4.5  = 6 p. = 27 mq))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20 da prevedersi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5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container ISO20  dim. 6x3  = 1/2 p. =18 mq))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. pari a 70 mq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“moduli base” da prevedersi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4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“1 modulo base” =  n. 4  tende MPI 88 = 24 p. )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pari a 225 mq – spaziatura tra tende di 4 .5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40 da prevedersi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8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container ISO40  dim. 12x3  = 4/8 p. =36 mq))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. pari a 113 mq 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“moduli 32”equivalenti: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f. 1 “modulo 32” =  n. 8 “moduli base” = 192 p.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pari a 3.025 mq =  a metà campo da calcio 55x55                      – spaziatura tra moduli base di 4 m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40dis per disabili  da prevedersi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8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container ISO40dis  dim. 12x3 = 1 disabile =36 mq))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 pari a 113 mq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 uso segreteria/infermeria/vigilanza- da prevedersi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tenda dim 12x2.5  ogni 2 “moduli 32” =  384  p.= 30 mq)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moduli a schiera ISO40 da prevedersi 14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blocchi di n.2 containers ISO40 con pertinenza pari a 226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uso mensa/chiesa/scuola/ricreativo  da prevedersi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tenda dim. 12x15 di ogni  tipo ogni 2 “moduli 32” = 384 p. = 180 mq)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2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57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docce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doccia ogni 30÷5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3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2 ISO40 + n. 3 ISO20 con area di pertinenza pari a 557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WC da prevedersi (rif. 1 WC ogni 6 ÷1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405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lavabi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lavabo ogni 1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 servizi igienici da prevedersi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1 container dim. 7x3 = n. 6 lavabi + n. 6 WC + n. 2 docce = 21 mq)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4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5 containers ISO40 con area di pertinenza pari a 770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KW da prevedersi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8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4 KW min.  ogni tenda pari a 1 generatore 150 KW ogni “modulo 32”)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5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ISO40 + n. 2 ISO20 con area di pertinenza pari a 799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Dotazione idrica min.da prevedersi (rif. 10+5 = 15 lt/p)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0742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6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6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476.5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punti acqua potabile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punto ogni 80÷100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centri rifiuti da prevedersi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f. 1 centro ogni 40÷5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7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5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66 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estintori a polvere da prevedersi                                        14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estintore ogni “modulo base” = 4 tende)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7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65.5  mq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330.5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6"/>
                        <w:gridCol w:w="479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 xml:space="preserve">SEZIONE 5_PRE-DIMENSIONAMENTO AREA DI RICOVERO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 TENDOPOLI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 MODULI ABITATIVI PROVVISORI (CONTAINERS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Popolazione stimata da ricoverare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da prevedersi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8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tenda MPI 88  dim. 6 x 4.5  = 6 p. = 27 mq))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20 da prevedersi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5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container ISO20  dim. 6x3  = 1/2 p. =18 mq))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. pari a 70 mq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“moduli base” da prevedersi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4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“1 modulo base” =  n. 4  tende MPI 88 = 24 p. )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pari a 225 mq – spaziatura tra tende di 4 .5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40 da prevedersi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8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container ISO40  dim. 12x3  = 4/8 p. =36 mq))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. pari a 113 mq 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“moduli 32”equivalenti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rif. 1 “modulo 32” =  n. 8 “moduli base” = 192 p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pari a 3.025 mq =  a metà campo da calcio 55x55                      – spaziatura tra moduli base di 4 m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40dis per disabili  da prevedersi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8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container ISO40dis  dim. 12x3 = 1 disabile =36 mq))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 pari a 113 mq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 uso segreteria/infermeria/vigilanza- da prevedersi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tenda dim 12x2.5  ogni 2 “moduli 32” =  384  p.= 30 mq)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moduli a schiera ISO40 da prevedersi 14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blocchi di n.2 containers ISO40 con pertinenza pari a 226 mq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uso mensa/chiesa/scuola/ricreativo  da prevedersi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tenda dim. 12x15 di ogni  tipo ogni 2 “moduli 32” = 384 p. = 180 mq)                                     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2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57 mq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docce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doccia ogni 30÷5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4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3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2 ISO40 + n. 3 ISO20 con area di pertinenza pari a 557 mq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WC da prevedersi (rif. 1 WC ogni 6 ÷1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405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lavabi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lavabo ogni 1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 servizi igienici da prevedersi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1 container dim. 7x3 = n. 6 lavabi + n. 6 WC + n. 2 docce = 21 mq)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4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5 containers ISO40 con area di pertinenza pari a 770 mq)</w:t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KW da prevedersi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8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4 KW min.  ogni tenda pari a 1 generatore 150 KW ogni “modulo 32”)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5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ISO40 + n. 2 ISO20 con area di pertinenza pari a 799 mq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Dotazione idrica min.da prevedersi (rif. 10+5 = 15 lt/p)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0742</w:t>
                            </w:r>
                          </w:p>
                        </w:tc>
                        <w:tc>
                          <w:tcPr>
                            <w:tcW w:w="4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6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6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476.5 mq)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punti acqua potabile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punto ogni 80÷100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centri rifiuti da prevedersi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rif. 1 centro ogni 40÷5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7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5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66  mq)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estintori a polvere da prevedersi                                        14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estintore ogni “modulo base” = 4 tende)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7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65.5  mq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/>
      </w:pPr>
      <w:r>
        <w:rPr/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/>
      </w:pPr>
      <w:r>
        <w:rPr/>
        <w:t>Pop max ricoverabile: 4049 persone</w:t>
        <w:tab/>
        <w:tab/>
        <w:tab/>
        <w:tab/>
        <w:tab/>
        <w:t>pop max ricoverabile 2258 persone</w:t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794" w:right="794" w:gutter="0" w:header="680" w:top="1758" w:footer="383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00"/>
    <w:family w:val="swiss"/>
    <w:pitch w:val="variable"/>
  </w:font>
  <w:font w:name="Arial Bold Ital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8"/>
      <w:gridCol w:w="3590"/>
      <w:gridCol w:w="1079"/>
      <w:gridCol w:w="4917"/>
    </w:tblGrid>
    <w:tr>
      <w:trPr>
        <w:trHeight w:val="1075" w:hRule="atLeast"/>
      </w:trPr>
      <w:tc>
        <w:tcPr>
          <w:tcW w:w="958" w:type="dxa"/>
          <w:tcBorders/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sz w:val="20"/>
              <w:szCs w:val="20"/>
            </w:rPr>
            <w:drawing>
              <wp:inline distT="0" distB="0" distL="0" distR="0">
                <wp:extent cx="456565" cy="579755"/>
                <wp:effectExtent l="0" t="0" r="0" b="0"/>
                <wp:docPr id="1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0" r="-1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ferente: arch. M. Piccione</w:t>
          </w:r>
        </w:p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rco.piccione@provincia.alessandria.it</w:t>
          </w:r>
        </w:p>
      </w:tc>
      <w:tc>
        <w:tcPr>
          <w:tcW w:w="1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4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49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v.  Ottobre  201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694805" cy="398907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4805" cy="398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44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1"/>
                            <w:gridCol w:w="3544"/>
                            <w:gridCol w:w="3354"/>
                            <w:gridCol w:w="2405"/>
                          </w:tblGrid>
                          <w:tr>
                            <w:trPr>
                              <w:trHeight w:val="1065" w:hRule="atLeast"/>
                            </w:trPr>
                            <w:tc>
                              <w:tcPr>
                                <w:tcW w:w="124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3250" cy="568960"/>
                                      <wp:effectExtent l="0" t="0" r="0" b="0"/>
                                      <wp:docPr id="12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3250" cy="5689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PROVINCIA DI ALESSANDRIA</w:t>
                                </w:r>
                              </w:p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ERVIZIO PROTEZIONE CIVILE</w:t>
                                </w:r>
                              </w:p>
                            </w:tc>
                            <w:tc>
                              <w:tcPr>
                                <w:tcW w:w="33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REE DI EMERGENZA</w:t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I FINI DI PROTEZIONE CIVILE</w:t>
                                </w:r>
                              </w:p>
                            </w:tc>
                            <w:tc>
                              <w:tcPr>
                                <w:tcW w:w="24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CHEDA SPEDITIVA</w:t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DI CENSIMENTO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lear" w:pos="9638"/>
                              <w:tab w:val="left" w:pos="2205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  <w:t xml:space="preserve">    </w:t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15pt;height:314.1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10544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1"/>
                      <w:gridCol w:w="3544"/>
                      <w:gridCol w:w="3354"/>
                      <w:gridCol w:w="2405"/>
                    </w:tblGrid>
                    <w:tr>
                      <w:trPr>
                        <w:trHeight w:val="1065" w:hRule="atLeast"/>
                      </w:trPr>
                      <w:tc>
                        <w:tcPr>
                          <w:tcW w:w="124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03250" cy="568960"/>
                                <wp:effectExtent l="0" t="0" r="0" b="0"/>
                                <wp:docPr id="13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3250" cy="568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5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PROVINCIA DI ALESSANDRIA</w:t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ERVIZIO PROTEZIONE CIVILE</w:t>
                          </w:r>
                        </w:p>
                      </w:tc>
                      <w:tc>
                        <w:tcPr>
                          <w:tcW w:w="33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AREE DI EMERGENZA</w:t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AI FINI DI PROTEZIONE CIVILE</w:t>
                          </w:r>
                        </w:p>
                      </w:tc>
                      <w:tc>
                        <w:tcPr>
                          <w:tcW w:w="24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CHEDA SPEDITIVA</w:t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DI CENSIMENTO</w:t>
                          </w:r>
                        </w:p>
                      </w:tc>
                    </w:tr>
                  </w:tbl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lear" w:pos="9638"/>
                        <w:tab w:val="left" w:pos="2205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  <w:t xml:space="preserve">    </w:t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Arial" w:hAnsi="Arial" w:cs="Arial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800" w:hanging="360"/>
      </w:pPr>
      <w:rPr>
        <w:sz w:val="16"/>
        <w:szCs w:val="16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16"/>
        <w:szCs w:val="16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sz w:val="16"/>
        <w:szCs w:val="16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16"/>
        <w:szCs w:val="16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sz w:val="16"/>
        <w:szCs w:val="16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>
        <w:sz w:val="16"/>
        <w:szCs w:val="16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16"/>
        <w:szCs w:val="16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009449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16"/>
      <w:szCs w:val="16"/>
    </w:rPr>
  </w:style>
  <w:style w:type="character" w:styleId="WW8Num5z0">
    <w:name w:val="WW8Num5z0"/>
    <w:qFormat/>
    <w:rPr>
      <w:color w:val="000000"/>
      <w:sz w:val="1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PageNumber">
    <w:name w:val="Page Number"/>
    <w:basedOn w:val="WW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testazioneRTI">
    <w:name w:val="Intestazione RTI"/>
    <w:basedOn w:val="Intestazione"/>
    <w:qFormat/>
    <w:pPr>
      <w:tabs>
        <w:tab w:val="clear" w:pos="4819"/>
        <w:tab w:val="right" w:pos="9638" w:leader="none"/>
      </w:tabs>
      <w:spacing w:before="40" w:after="40"/>
      <w:jc w:val="center"/>
    </w:pPr>
    <w:rPr>
      <w:rFonts w:ascii="Arial Narrow" w:hAnsi="Arial Narrow" w:cs="Arial Narrow"/>
      <w:b/>
      <w:sz w:val="28"/>
      <w:szCs w:val="20"/>
    </w:rPr>
  </w:style>
  <w:style w:type="paragraph" w:styleId="Testodelblocco">
    <w:name w:val="Testo del blocco"/>
    <w:basedOn w:val="Normal"/>
    <w:qFormat/>
    <w:pPr>
      <w:spacing w:before="0" w:after="0"/>
      <w:ind w:left="543" w:right="-229" w:hanging="3"/>
    </w:pPr>
    <w:rPr>
      <w:lang w:bidi="he-IL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xtsmall">
    <w:name w:val="txtsmall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7:06:00Z</dcterms:created>
  <dc:creator>Gianluca Bernardi</dc:creator>
  <dc:description/>
  <cp:keywords/>
  <dc:language>en-US</dc:language>
  <cp:lastModifiedBy>Utente Windows</cp:lastModifiedBy>
  <cp:lastPrinted>2013-10-24T10:08:00Z</cp:lastPrinted>
  <dcterms:modified xsi:type="dcterms:W3CDTF">2017-11-25T14:44:00Z</dcterms:modified>
  <cp:revision>20</cp:revision>
  <dc:subject/>
  <dc:title>1 INTRODUZIONE</dc:title>
</cp:coreProperties>
</file>